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Rea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imeSchedu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иране в реално врем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Правилността на системата зависи не само от логическия резултат от изчисленията, но също и от времето, за което тези резултати се получават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Задачите или процесите се опитват да контролират или реагират на събития, случващи се във външния свят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Тези събития се случват в “реално време” и задачите трябва да могат да ги следват. </w:t>
      </w:r>
    </w:p>
    <w:p>
      <w:pPr>
        <w:pStyle w:val="Normal"/>
        <w:rPr>
          <w:b/>
          <w:b/>
        </w:rPr>
      </w:pPr>
      <w:r>
        <w:rPr>
          <w:b/>
        </w:rPr>
        <w:t xml:space="preserve">Твърда срещу мека 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Твърда “ задача в реално време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Такава, която има краен срок 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Мека задача” в реално време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Има краен срок, но той е пожелателен, а не задължителен 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ични срещу непериодични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иодични задачи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/>
      </w:pPr>
      <w:r>
        <w:rPr/>
        <w:t xml:space="preserve">Приключват се редовно, веднъж за период  или през </w:t>
      </w:r>
      <w:r>
        <w:rPr>
          <w:i/>
          <w:iCs/>
        </w:rPr>
        <w:t xml:space="preserve">T </w:t>
      </w:r>
      <w:r>
        <w:rPr/>
        <w:t>единици от врем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rPr/>
      </w:pPr>
      <w:r>
        <w:rPr/>
        <w:t xml:space="preserve">Времева диаграма на периодична задача </w:t>
      </w:r>
      <w:r>
        <w:rPr>
          <w:lang w:val="en-US" w:eastAsia="en-US"/>
        </w:rPr>
        <w:drawing>
          <wp:inline distT="0" distB="0" distL="0" distR="0">
            <wp:extent cx="2510790" cy="156781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периодични задачи </w:t>
      </w:r>
    </w:p>
    <w:p>
      <w:pPr>
        <w:pStyle w:val="Normal"/>
        <w:numPr>
          <w:ilvl w:val="1"/>
          <w:numId w:val="7"/>
        </w:numPr>
        <w:rPr/>
      </w:pPr>
      <w:r>
        <w:rPr/>
        <w:t>Имат времеви ограничения или за край, или за начало</w:t>
      </w:r>
    </w:p>
    <w:p>
      <w:pPr>
        <w:pStyle w:val="Normal"/>
        <w:rPr>
          <w:b/>
          <w:b/>
        </w:rPr>
      </w:pPr>
      <w:r>
        <w:rPr>
          <w:b/>
        </w:rPr>
        <w:t xml:space="preserve">Системи в реално време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трол на лабораторни експерименти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трол на процесите в индустриалните заводи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оботика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трол на въздушното движение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Телекомуникации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оенно командване и контролни системи </w:t>
      </w:r>
    </w:p>
    <w:p>
      <w:pPr>
        <w:pStyle w:val="Normal"/>
        <w:rPr>
          <w:b/>
          <w:b/>
        </w:rPr>
      </w:pPr>
      <w:r>
        <w:rPr>
          <w:b/>
        </w:rPr>
        <w:t xml:space="preserve">Характеристики на системите в реално време </w:t>
      </w:r>
    </w:p>
    <w:p>
      <w:pPr>
        <w:pStyle w:val="Normal"/>
        <w:numPr>
          <w:ilvl w:val="0"/>
          <w:numId w:val="13"/>
        </w:numPr>
        <w:rPr/>
      </w:pPr>
      <w:r>
        <w:rPr/>
        <w:t>Системите в реално време имат изисквания в 5 области: :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 xml:space="preserve">Детерминизъм </w:t>
      </w:r>
      <w:r>
        <w:rPr/>
        <w:t>(Determinism)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 xml:space="preserve">Отзивчивост </w:t>
      </w:r>
      <w:r>
        <w:rPr/>
        <w:t>(Responsiveness)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 xml:space="preserve">Контрол от потребителя </w:t>
      </w:r>
      <w:r>
        <w:rPr/>
        <w:t>(User control)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 xml:space="preserve">Надеждност </w:t>
      </w:r>
      <w:r>
        <w:rPr/>
        <w:t>(Reliability)</w:t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 xml:space="preserve">Защитена от сривове работа </w:t>
      </w:r>
      <w:r>
        <w:rPr/>
        <w:t>(Fail-soft operation)</w:t>
      </w:r>
    </w:p>
    <w:p>
      <w:pPr>
        <w:pStyle w:val="Normal"/>
        <w:rPr>
          <w:b/>
          <w:b/>
        </w:rPr>
      </w:pPr>
      <w:r>
        <w:rPr>
          <w:b/>
        </w:rPr>
        <w:t>Детерминизъм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ерациите се извършват във фиксирани, предварително определени моменти или в предварително определени интервали от време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ма значение с какво закъснение операционната система потвърждава прекъсване и дали има достатъчно капацитет за обработка на всички заявки в рамките на заявеното време </w:t>
      </w:r>
    </w:p>
    <w:p>
      <w:pPr>
        <w:pStyle w:val="Normal"/>
        <w:rPr>
          <w:b/>
          <w:b/>
        </w:rPr>
      </w:pPr>
      <w:r>
        <w:rPr>
          <w:b/>
        </w:rPr>
        <w:t>Отзивчивост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олко време след потвърждение е нужно на операционната система да обслужи прекъсването </w:t>
      </w:r>
    </w:p>
    <w:p>
      <w:pPr>
        <w:pStyle w:val="Normal"/>
        <w:numPr>
          <w:ilvl w:val="0"/>
          <w:numId w:val="9"/>
        </w:numPr>
        <w:rPr/>
      </w:pPr>
      <w:r>
        <w:rPr/>
        <w:t>Отзивчивостта включва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Времето за започване изпълнението на прекъсването </w:t>
      </w:r>
    </w:p>
    <w:p>
      <w:pPr>
        <w:pStyle w:val="Normal"/>
        <w:numPr>
          <w:ilvl w:val="1"/>
          <w:numId w:val="9"/>
        </w:numPr>
        <w:rPr/>
      </w:pPr>
      <w:r>
        <w:rPr/>
        <w:t>Времето за извършване на прекъсването</w:t>
      </w:r>
    </w:p>
    <w:p>
      <w:pPr>
        <w:pStyle w:val="Normal"/>
        <w:numPr>
          <w:ilvl w:val="1"/>
          <w:numId w:val="9"/>
        </w:numPr>
        <w:rPr/>
      </w:pPr>
      <w:r>
        <w:rPr/>
        <w:t>Ефекта от влагането на прекъсване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 от потребителя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ажно е да се позволи на потребителя да има прецизен контрол върху приоритетите на задачите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оже да се позволи на потребителя да указва неща като странициране или замяна на процеси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ползваните алгоритми за дисков трансфер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авата на процесите </w:t>
      </w:r>
    </w:p>
    <w:p>
      <w:pPr>
        <w:pStyle w:val="Normal"/>
        <w:rPr>
          <w:b/>
          <w:b/>
        </w:rPr>
      </w:pPr>
      <w:r>
        <w:rPr>
          <w:b/>
        </w:rPr>
        <w:t>Характеристик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деждност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лошаване на производителността може да има катастрофални последствия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щитена от сривове работа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пособността на системата да се срине по такъв начин, че да съхрани колкото се може повече възможности и данни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табилността е важна – ако не е възможно да се спазят всичките крайни срокове, поне критичните такива трябва да се спазят. </w:t>
      </w:r>
    </w:p>
    <w:p>
      <w:pPr>
        <w:pStyle w:val="Normal"/>
        <w:rPr>
          <w:b/>
          <w:b/>
        </w:rPr>
      </w:pPr>
      <w:r>
        <w:rPr>
          <w:b/>
        </w:rPr>
        <w:t>Свойства на операционни системи в реално време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Бързо превключване на процеси или нишки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алък размер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ъзможност бързо да отговори на външни прекъсвания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ногозадачност с инструменти за вътрешно процесна комуникация, като семафори, сигнали и събития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потреба на специални последователни файлове, които могат бързо да акумулират данни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ланиране с изместване на база приоритет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инимизиране на интервалите, през които прекъсванията са деактивирани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лагане на задачи за фиксирано време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пециални аларми и таймау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ласове алгоритми за планиране в реално време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атично таблично (Static table-drive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пълнението на задачата се определя при пускането й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атично приоритетно с изместване (Static priority-driven preemptiv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ползва се традиционно планиране с приоритети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инамично на базата на план (Dynamic planning-based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и пускане се определя кое е най-доброто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инамично на базата на best effor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е се прави анализ кое е най-доброто 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ане на крайните срокове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 приложенията в реално време не е важна скоростта, а задачите да са завършени 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 xml:space="preserve">Приоритетите” са груб инструмент и може да не успеят да уловят критичността във времето на задачите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Използвана информация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Кога да е готово </w:t>
      </w:r>
    </w:p>
    <w:p>
      <w:pPr>
        <w:pStyle w:val="Normal"/>
        <w:numPr>
          <w:ilvl w:val="1"/>
          <w:numId w:val="8"/>
        </w:numPr>
        <w:rPr/>
      </w:pPr>
      <w:r>
        <w:rPr/>
        <w:t>Краен срок за начало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Краен срок за завършване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Време за обработка </w:t>
      </w:r>
    </w:p>
    <w:p>
      <w:pPr>
        <w:pStyle w:val="Normal"/>
        <w:numPr>
          <w:ilvl w:val="1"/>
          <w:numId w:val="8"/>
        </w:numPr>
        <w:rPr/>
      </w:pPr>
      <w:r>
        <w:rPr/>
        <w:t>Ресурсни изисквания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Приоритет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Планиране на подзадачите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8:00Z</dcterms:created>
  <dc:creator>eternity</dc:creator>
  <dc:description/>
  <dc:language>en-US</dc:language>
  <cp:lastModifiedBy>eternity</cp:lastModifiedBy>
  <dcterms:modified xsi:type="dcterms:W3CDTF">2010-12-13T20:08:00Z</dcterms:modified>
  <cp:revision>2</cp:revision>
  <dc:subject/>
  <dc:title/>
</cp:coreProperties>
</file>